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Netto Offc Pro"/>
          <w:sz w:val="16"/>
          <w:szCs w:val="16"/>
          <w:u w:val="single"/>
        </w:rPr>
      </w:pPr>
      <w:r>
        <w:rPr>
          <w:rFonts w:cs="Netto Offc Pro" w:ascii="Calibri" w:hAnsi="Calibri"/>
          <w:sz w:val="16"/>
          <w:szCs w:val="16"/>
          <w:u w:val="single"/>
        </w:rPr>
      </w:r>
    </w:p>
    <w:p>
      <w:pPr>
        <w:pStyle w:val="Normal"/>
        <w:ind w:left="-284" w:hanging="0"/>
        <w:rPr>
          <w:rFonts w:ascii="Calibri" w:hAnsi="Calibri" w:cs="Netto Offc Pro"/>
        </w:rPr>
      </w:pPr>
      <w:r>
        <w:rPr>
          <w:rFonts w:cs="Netto Offc Pro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6775</wp:posOffset>
                </wp:positionH>
                <wp:positionV relativeFrom="paragraph">
                  <wp:posOffset>14605</wp:posOffset>
                </wp:positionV>
                <wp:extent cx="5887720" cy="856615"/>
                <wp:effectExtent l="5080" t="5080" r="508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800" cy="856440"/>
                          <a:chOff x="0" y="0"/>
                          <a:chExt cx="5887800" cy="85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704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 xml:space="preserve">Fiche de visi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Suite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0"/>
                            <a:ext cx="32904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Dossier n°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Propriétair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Date de la visit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Personne habilité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Structur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.15pt;width:463.6pt;height:67.45pt" coordorigin="1365,23" coordsize="9272,1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5;top:23;width:4089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 xml:space="preserve">Fiche de visi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Suite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5;top:23;width:5181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Dossier n°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Propriétair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Date de la visit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Personne habilité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Structur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89330" cy="902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>
          <w:rFonts w:ascii="Calibri" w:hAnsi="Calibri" w:cs="Netto Offc Pro"/>
          <w:sz w:val="18"/>
          <w:szCs w:val="16"/>
          <w:u w:val="single"/>
        </w:rPr>
      </w:pPr>
      <w:r>
        <w:rPr>
          <w:rFonts w:cs="Netto Offc Pro" w:ascii="Calibri" w:hAnsi="Calibri"/>
          <w:sz w:val="18"/>
          <w:szCs w:val="16"/>
          <w:u w:val="single"/>
        </w:rPr>
        <w:t>Légende :</w:t>
      </w:r>
    </w:p>
    <w:p>
      <w:pPr>
        <w:pStyle w:val="Normal"/>
        <w:rPr>
          <w:rFonts w:ascii="Calibri" w:hAnsi="Calibri" w:cs="Netto Offc Pro"/>
          <w:sz w:val="18"/>
          <w:szCs w:val="16"/>
        </w:rPr>
      </w:pPr>
      <w:r>
        <w:rPr>
          <w:rFonts w:cs="Netto Offc Pro" w:ascii="Calibri" w:hAnsi="Calibri"/>
          <w:sz w:val="18"/>
          <w:szCs w:val="16"/>
        </w:rPr>
        <w:t>Les réponses en grisé sont éliminatoires</w:t>
      </w:r>
    </w:p>
    <w:p>
      <w:pPr>
        <w:pStyle w:val="Normal"/>
        <w:rPr>
          <w:rFonts w:ascii="Calibri" w:hAnsi="Calibri" w:cs="Netto Offc Pro"/>
          <w:sz w:val="18"/>
          <w:szCs w:val="16"/>
        </w:rPr>
      </w:pPr>
      <w:r>
        <w:rPr>
          <w:rFonts w:cs="Netto Offc Pro" w:ascii="Calibri" w:hAnsi="Calibri"/>
          <w:sz w:val="18"/>
          <w:szCs w:val="16"/>
        </w:rPr>
        <w:t>Les autres réponses, les commentaires et les photos prisent serviront à la commission d’attribution pour émettre son avis</w:t>
      </w:r>
    </w:p>
    <w:p>
      <w:pPr>
        <w:pStyle w:val="Normal"/>
        <w:rPr>
          <w:rFonts w:ascii="Calibri" w:hAnsi="Calibri" w:cs="Netto Offc Pro"/>
          <w:sz w:val="18"/>
          <w:szCs w:val="16"/>
        </w:rPr>
      </w:pPr>
      <w:r>
        <w:rPr>
          <w:rFonts w:cs="Netto Offc Pro" w:ascii="Calibri" w:hAnsi="Calibri"/>
          <w:sz w:val="18"/>
          <w:szCs w:val="16"/>
        </w:rPr>
      </w:r>
    </w:p>
    <w:p>
      <w:pPr>
        <w:pStyle w:val="Normal"/>
        <w:rPr/>
      </w:pPr>
      <w:r>
        <w:rPr>
          <w:rFonts w:cs="Netto Offc Pro" w:ascii="Calibri" w:hAnsi="Calibri"/>
          <w:sz w:val="18"/>
          <w:szCs w:val="16"/>
          <w:u w:val="single"/>
        </w:rPr>
        <w:t>*Note</w:t>
      </w:r>
      <w:r>
        <w:rPr>
          <w:rFonts w:cs="Netto Offc Pro" w:ascii="Calibri" w:hAnsi="Calibri"/>
          <w:sz w:val="18"/>
          <w:szCs w:val="16"/>
        </w:rPr>
        <w:t xml:space="preserve"> : Une suite est composée de 2 ou 3 chambres louées à la même famille ou au même groupe et partageant les sanitaires, pour un maximum de 5 personnes par chambre (enfants compris hors enfants en bas âge). </w:t>
      </w:r>
    </w:p>
    <w:p>
      <w:pPr>
        <w:pStyle w:val="Normal"/>
        <w:rPr>
          <w:rFonts w:ascii="Calibri" w:hAnsi="Calibri" w:cs="Netto Offc Pro"/>
          <w:sz w:val="18"/>
          <w:szCs w:val="16"/>
        </w:rPr>
      </w:pPr>
      <w:r>
        <w:rPr>
          <w:rFonts w:cs="Netto Offc Pro" w:ascii="Calibri" w:hAnsi="Calibri"/>
          <w:sz w:val="18"/>
          <w:szCs w:val="16"/>
        </w:rPr>
        <w:t>Les chambres sont communicantes entre elles, par la salle de bains, ou à défaut par un espace privatif (ex : pallier, couloir).</w:t>
      </w:r>
    </w:p>
    <w:p>
      <w:pPr>
        <w:pStyle w:val="Normal"/>
        <w:rPr>
          <w:rFonts w:ascii="Calibri" w:hAnsi="Calibri" w:cs="Netto Offc Pro"/>
          <w:sz w:val="18"/>
          <w:szCs w:val="16"/>
        </w:rPr>
      </w:pPr>
      <w:r>
        <w:rPr>
          <w:rFonts w:cs="Netto Offc Pro" w:ascii="Calibri" w:hAnsi="Calibri"/>
          <w:sz w:val="18"/>
          <w:szCs w:val="16"/>
        </w:rPr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61"/>
        <w:gridCol w:w="761"/>
        <w:gridCol w:w="4264"/>
      </w:tblGrid>
      <w:tr>
        <w:trPr>
          <w:trHeight w:val="432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Web"/>
              <w:spacing w:before="240" w:after="240"/>
              <w:jc w:val="center"/>
              <w:rPr>
                <w:rFonts w:ascii="Calibri" w:hAnsi="Calibri" w:cs="Netto Offc Pr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</w:rPr>
              <w:t>Description de la Chambre principale de la suite et de ses équipements – Nom : ………………………………………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ritère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Réponse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ommentaires</w:t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Exposition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 xml:space="preserve">Vue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>Nombre de fenêtres :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ab/>
              <w:t xml:space="preserve">Velux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* Surface habitable de la chambre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1)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(hors salles d'eau et WC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      m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ur 2 pers, une pièce d’une surface minimum de  : 10 m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+ 3m² par personne supplémentai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Affichage des prix à l’intérieur de la chamb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  <w:highlight w:val="yellow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Ouverture sur l’extérieur (fenêtre ou velux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ération et éclairement suffisant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Occultation opaque extérieure ou intérieu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Absence de toute nuisance sonore (intérieur et extéri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inimum une prise de courant libre et une lamp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rt US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ssibilité de fermer la chambre à clé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literie est propre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lit propre e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décoration et l'ameublement présentent une cohérence d'ensemble (sauf exception justifiée par le lou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une personne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deux personnes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Matelas en parfait état protégé(s) par alaise ou housse amovib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Sommier(s) en parfait état (sommiers métalliques proscrits)</w:t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Minimum 2 oreillers par personne en parfait état protégés par housse amovible (Traversin possible en complément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Une table de chevet ou équivalent avec éclairage pour chaque occupan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Deux couvertures ou une couette par li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obilier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haise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fauteuil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anc</w:t>
              <w:tab/>
              <w:t xml:space="preserve">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orte bagage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tabl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ureau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nsol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  <w:tab/>
              <w:t xml:space="preserve">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Éléments de rangement suffisants pour le nombre d’occupants 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2)</w:t>
            </w:r>
            <w:r>
              <w:rPr>
                <w:rFonts w:cs="Netto Offc Pro" w:ascii="Calibri" w:hAnsi="Calibri"/>
                <w:sz w:val="18"/>
                <w:szCs w:val="16"/>
              </w:rPr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Rangement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rmoir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lacard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étagères</w:t>
              <w:tab/>
              <w:t xml:space="preserve">   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enderie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mmod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Cintres de qualité en harmonie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Netto Offc Pro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Notes :  (1)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  <w:u w:val="single"/>
              </w:rPr>
              <w:t>Surface habitable de la chambre minimum : - 10 m²  pour 2 personnes (hors salles d'eau et WC) - 3m² par personne supplémentaire pour un maximum de 5 personnes par chambre (enfants compris hors enfants en bas âge).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 (Ne sont prises en compte que les superficies existantes sous une hauteur de plafond de 2,20 mètres ou 2 mètres s'il n'y a pas eu division en hauteur du logement depuis le 1er septembre 1948. Calcul des surfaces compensées autorisé pour les chambres mansardées: (surface pour une hauteur de plus de 1,80) + (surface à une hauteur de moins d'1,80m, divisée par 2) </w:t>
            </w:r>
          </w:p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>Couchage non autorisé dans l’espace inférieur à 1,80m de hauteur)</w:t>
            </w:r>
          </w:p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i/>
                <w:color w:val="000000"/>
                <w:sz w:val="16"/>
                <w:szCs w:val="16"/>
              </w:rPr>
              <w:t>(2) 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>: Obligatoire vertical (ex : penderie, patére avec cintre, portant, valet) et horizontal (ex : commode, étagère)</w:t>
            </w:r>
          </w:p>
        </w:tc>
      </w:tr>
    </w:tbl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61"/>
        <w:gridCol w:w="761"/>
        <w:gridCol w:w="4264"/>
      </w:tblGrid>
      <w:tr>
        <w:trPr>
          <w:trHeight w:val="432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Web"/>
              <w:spacing w:before="240" w:after="240"/>
              <w:jc w:val="center"/>
              <w:rPr>
                <w:rFonts w:ascii="Calibri" w:hAnsi="Calibri" w:cs="Netto Offc Pr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</w:rPr>
              <w:t>Description de la 1</w:t>
            </w: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  <w:vertAlign w:val="superscript"/>
              </w:rPr>
              <w:t>ére</w:t>
            </w: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</w:rPr>
              <w:t xml:space="preserve"> chambre de la suite et de ses équipements – Nom : ………………………………………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ritère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Réponse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ommentaires</w:t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Exposition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 xml:space="preserve">Vue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>Nombre de fenêtres :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ab/>
              <w:t xml:space="preserve">Velux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* Surface habitable de la chambre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1)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(hors salles d'eau et WC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      m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ur 2 pers, une pièce d’une surface minimum de  : 7 m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+ 3m² par personne supplémentai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Affichage des prix à l’intérieur de la chamb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  <w:highlight w:val="yellow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Ouverture sur l’extérieur (fenêtre ou velux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ération et éclairement suffisant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Occultation opaque extérieure ou intérieu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Absence de toute nuisance sonore (intérieur et extéri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inimum une prise de courant libre et une lamp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rt US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ssibilité de fermer la chambre à clé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literie est propre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lit propre e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décoration et l'ameublement présentent une cohérence d'ensemble (sauf exception justifiée par le lou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une personne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deux personnes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Matelas en parfait état protégé(s) par alaise ou housse amovib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Sommier(s) en parfait état (sommiers métalliques proscrits)</w:t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Minimum 2 oreillers par personne en parfait état  protégés  par housse amovible (Traversin possible en complément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Une table de chevet ou équivalent avec éclairage pour chaque occupan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Deux couvertures ou une couette par li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obilier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haise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fauteuil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anc</w:t>
              <w:tab/>
              <w:t xml:space="preserve">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orte bagage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tabl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ureau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nsol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  <w:tab/>
              <w:t xml:space="preserve">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Éléments de rangement suffisants pour le nombre d’occupants 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2)</w:t>
            </w:r>
            <w:r>
              <w:rPr>
                <w:rFonts w:cs="Netto Offc Pro" w:ascii="Calibri" w:hAnsi="Calibri"/>
                <w:sz w:val="18"/>
                <w:szCs w:val="16"/>
              </w:rPr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Rangement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rmoir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lacard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étagères</w:t>
              <w:tab/>
              <w:t xml:space="preserve">   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enderie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mmod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Cintres de qualité en harmonie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>
          <w:trHeight w:val="1320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Notes :  (1)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  <w:u w:val="single"/>
              </w:rPr>
              <w:t xml:space="preserve">Mêmes caractéristiques que la chambre principale sauf : Surface habitable de la chambre  (hors salles d'eau et WC) pour 2 personnes, une pièce d’une surface minimum de 7 m² + 3m² par personne supplémentaire pour un maximum de 5 personnes par chambre (enfants compris hors enfants en bas âge). </w:t>
            </w:r>
          </w:p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i/>
                <w:color w:val="000000"/>
                <w:sz w:val="16"/>
                <w:szCs w:val="16"/>
              </w:rPr>
              <w:t>(2) 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>: Obligatoire vertical (ex : penderie, patère avec cintre, portant, valet) et horizontal (ex : commode, étagère)</w:t>
            </w:r>
          </w:p>
        </w:tc>
      </w:tr>
    </w:tbl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61"/>
        <w:gridCol w:w="761"/>
        <w:gridCol w:w="4264"/>
      </w:tblGrid>
      <w:tr>
        <w:trPr>
          <w:trHeight w:val="432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Web"/>
              <w:spacing w:before="240" w:after="240"/>
              <w:jc w:val="center"/>
              <w:rPr>
                <w:rFonts w:ascii="Calibri" w:hAnsi="Calibri" w:cs="Netto Offc Pr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</w:rPr>
              <w:t>Description de la 2</w:t>
            </w: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  <w:vertAlign w:val="superscript"/>
              </w:rPr>
              <w:t>éme</w:t>
            </w: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</w:rPr>
              <w:t xml:space="preserve"> chambre de la suite et de ses équipements – Nom : ………………………………………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ritère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Réponse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ommentaires</w:t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Exposition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 xml:space="preserve">Vue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>Nombre de fenêtres :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ab/>
              <w:t xml:space="preserve">Velux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* Surface habitable de la chambre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1)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(hors salles d'eau et WC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      m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ur 2 pers, une pièce d’une surface minimum de  : 7 m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+ 3m² par personne supplémentai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Affichage des prix à l’intérieur de la chamb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  <w:highlight w:val="yellow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Ouverture sur l’extérieur (fenêtre ou velux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ération et éclairement suffisant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Occultation opaque extérieure ou intérieu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Absence de toute nuisance sonore (intérieur et extéri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inimum une prise de courant libre et une lamp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rt US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ssibilité de fermer la chambre à clé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literie est propre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lit propre e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décoration et l'ameublement présentent une cohérence d'ensemble (sauf exception justifiée par le lou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une personne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deux personnes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Matelas en parfait état protégé(s) par alaise ou housse amovib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Sommier(s) en parfait état (sommiers métalliques proscrits)</w:t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Minimum 2 oreillers par personne en parfait état  protégés  par housse amovible (Traversin possible en complément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Une table de chevet ou équivalent avec éclairage pour chaque occupan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Deux couvertures ou une couette par li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obilier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haise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fauteuil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anc</w:t>
              <w:tab/>
              <w:t xml:space="preserve">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orte bagage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tabl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ureau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nsol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  <w:tab/>
              <w:t xml:space="preserve">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Éléments de rangement suffisants pour le nombre d’occupants 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2)</w:t>
            </w:r>
            <w:r>
              <w:rPr>
                <w:rFonts w:cs="Netto Offc Pro" w:ascii="Calibri" w:hAnsi="Calibri"/>
                <w:sz w:val="18"/>
                <w:szCs w:val="16"/>
              </w:rPr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Rangement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rmoir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lacard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étagères</w:t>
              <w:tab/>
              <w:t xml:space="preserve">   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enderie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mmod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Cintres de qualité en harmonie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>
          <w:trHeight w:val="1320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Notes :  (1)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  <w:u w:val="single"/>
              </w:rPr>
              <w:t xml:space="preserve">Mêmes caractéristiques que la chambre principale sauf : Surface habitable de la chambre  (hors salles d'eau et WC) pour 2 personnes, une pièce d’une surface minimum de 7 m² + 3m² par personne supplémentaire pour un maximum de 5 personnes par chambre (enfants compris hors enfants en bas âge). </w:t>
            </w:r>
          </w:p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i/>
                <w:color w:val="000000"/>
                <w:sz w:val="16"/>
                <w:szCs w:val="16"/>
              </w:rPr>
              <w:t>(2) 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>: Obligatoire vertical (ex : penderie, patère avec cintre, portant, valet) et horizontal (ex : commode, étagère)</w:t>
            </w:r>
          </w:p>
        </w:tc>
      </w:tr>
    </w:tbl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4"/>
        <w:gridCol w:w="798"/>
        <w:gridCol w:w="4264"/>
      </w:tblGrid>
      <w:tr>
        <w:trPr>
          <w:trHeight w:val="570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Netto Offc Pro"/>
                <w:b/>
                <w:b/>
                <w:bCs/>
                <w:sz w:val="18"/>
                <w:szCs w:val="18"/>
              </w:rPr>
            </w:pPr>
            <w:r>
              <w:rPr>
                <w:rFonts w:cs="Netto Offc Pro" w:ascii="Calibri" w:hAnsi="Calibri"/>
                <w:b/>
                <w:bCs/>
                <w:sz w:val="20"/>
                <w:szCs w:val="18"/>
              </w:rPr>
              <w:t xml:space="preserve">Aménagement des sanitaires </w:t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Netto Offc Pro"/>
                <w:sz w:val="18"/>
                <w:szCs w:val="18"/>
              </w:rPr>
            </w:pPr>
            <w:r>
              <w:rPr>
                <w:rFonts w:cs="Netto Offc Pro" w:ascii="Calibri" w:hAnsi="Calibri"/>
                <w:b/>
                <w:sz w:val="18"/>
                <w:szCs w:val="18"/>
                <w:u w:val="single"/>
              </w:rPr>
              <w:t>1</w:t>
            </w:r>
            <w:r>
              <w:rPr>
                <w:rFonts w:cs="Netto Offc Pro" w:ascii="Calibri" w:hAnsi="Calibri"/>
                <w:b/>
                <w:sz w:val="18"/>
                <w:szCs w:val="18"/>
                <w:u w:val="single"/>
                <w:vertAlign w:val="superscript"/>
              </w:rPr>
              <w:t>ère</w:t>
            </w:r>
            <w:r>
              <w:rPr>
                <w:rFonts w:cs="Netto Offc Pro" w:ascii="Calibri" w:hAnsi="Calibri"/>
                <w:b/>
                <w:sz w:val="18"/>
                <w:szCs w:val="18"/>
                <w:u w:val="single"/>
              </w:rPr>
              <w:t xml:space="preserve"> Salle d'eau ou Salle de bain</w:t>
            </w:r>
            <w:r>
              <w:rPr>
                <w:rFonts w:cs="Netto Offc Pro" w:ascii="Calibri" w:hAnsi="Calibri"/>
                <w:b/>
                <w:sz w:val="18"/>
                <w:szCs w:val="18"/>
              </w:rPr>
              <w:t xml:space="preserve"> (Jusqu'à 5 personnes pouvant être accueillies dans la suite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salle d'eau ou la salle de bain n'est pas partagée avec les exploitants ni avec d'autres hôt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Si  les toilettes sont intégrées à la salle d'eau ou à la salle de bain, la salle d'eau ou SDB sont indépendantes de l'espace couchage et cloisonnées jusqu'en hau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résence d'une aération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si oui : assurée par :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fenêtre(s) /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ventilation haute et basse /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VM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bsence de mauvaises odeurs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mobilier est propre et en bon éta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joints du lavabo, douche ou baignoire sont nets, sans moisissur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toilette est propre et en bon état</w:t>
              <w:tab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inge de toilette : minimum un drap de bain et une serviette par personn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Lavabo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Douche (minimum 80x80 cm )  ou baignoire avec système de douche (minimum 170x75 cm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are douche / rideau de douche (sauf baignoires d'angles ou baignoires anciennes, ou douches confortables).</w:t>
              <w:tab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atère ou porte serviet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Eléments de rangement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Sèche-cheveu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Flexible de douche en bon état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2 éclairages dont 1 sur lavabo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iroir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ubelle fermée            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Netto Offc Pro"/>
                <w:sz w:val="18"/>
                <w:szCs w:val="18"/>
              </w:rPr>
            </w:pPr>
            <w:r>
              <w:rPr>
                <w:rFonts w:cs="Netto Offc Pro" w:ascii="Calibri" w:hAnsi="Calibri"/>
                <w:b/>
                <w:sz w:val="18"/>
                <w:szCs w:val="18"/>
                <w:u w:val="single"/>
              </w:rPr>
              <w:t>2</w:t>
            </w:r>
            <w:r>
              <w:rPr>
                <w:rFonts w:cs="Netto Offc Pro" w:ascii="Calibri" w:hAnsi="Calibri"/>
                <w:b/>
                <w:sz w:val="18"/>
                <w:szCs w:val="18"/>
                <w:u w:val="single"/>
                <w:vertAlign w:val="superscript"/>
              </w:rPr>
              <w:t>éme</w:t>
            </w:r>
            <w:r>
              <w:rPr>
                <w:rFonts w:cs="Netto Offc Pro" w:ascii="Calibri" w:hAnsi="Calibri"/>
                <w:b/>
                <w:sz w:val="18"/>
                <w:szCs w:val="18"/>
                <w:u w:val="single"/>
              </w:rPr>
              <w:t xml:space="preserve"> Salle d'eau ou Salle de bain</w:t>
            </w:r>
            <w:r>
              <w:rPr>
                <w:rFonts w:cs="Netto Offc Pro" w:ascii="Calibri" w:hAnsi="Calibri"/>
                <w:b/>
                <w:sz w:val="18"/>
                <w:szCs w:val="18"/>
              </w:rPr>
              <w:t xml:space="preserve"> A partir de 6 personnes pouvant être accueillies dans la suite, 2 salles d'eau avec lavabo + douche ou baignoire, et 2 W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salle d'eau  ou la salle de bain n'est pas partagée avec les exploitants ni avec d'autres hôt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Si  les toilettes sont intégrées à la salle d'eau ou à la salle de bain, la salle d'eau ou SDB sont indépendantes de l'espace couchage et cloisonnées jusqu'en hau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résence d'une aération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si oui : assurée par :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fenêtre(s) /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ventilation haute et basse /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VM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bsence de mauvaises odeurs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mobilier est propre et en bon éta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joints du lavabo, douche ou baignoire sont nets, sans moisissur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toilette est propre et en bon état</w:t>
              <w:tab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inge de toilette : minimum un drap de bain et une serviette par personn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vabo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Douche (minimum 80x80 cm )  ou baignoire avec système de douche (minimum 170x75 cm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are douche / rideau de douche (sauf baignoires d'angles ou baignoires anciennes, ou douches confortables).</w:t>
              <w:tab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atère ou porte serviet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Eléments de rangement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Sèche-cheveu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Flexible de douche en bon état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2 éclairages dont 1 sur lavabo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iroir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ubelle fermée            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</w:tbl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4"/>
        <w:gridCol w:w="798"/>
        <w:gridCol w:w="4264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tabs>
                <w:tab w:val="clear" w:pos="708"/>
                <w:tab w:val="left" w:pos="1910" w:leader="none"/>
                <w:tab w:val="left" w:pos="2222" w:leader="none"/>
                <w:tab w:val="left" w:pos="3170" w:leader="none"/>
                <w:tab w:val="left" w:pos="3890" w:leader="none"/>
                <w:tab w:val="left" w:pos="4430" w:leader="none"/>
                <w:tab w:val="left" w:pos="6050" w:leader="none"/>
                <w:tab w:val="left" w:pos="6950" w:leader="none"/>
              </w:tabs>
              <w:spacing w:before="60" w:after="60"/>
              <w:jc w:val="center"/>
              <w:rPr>
                <w:rFonts w:ascii="Calibri" w:hAnsi="Calibri" w:cs="Netto Offc Pro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Netto Offc Pro" w:ascii="Calibri" w:hAnsi="Calibri"/>
                <w:b/>
                <w:color w:val="000000"/>
                <w:sz w:val="18"/>
                <w:szCs w:val="18"/>
                <w:u w:val="single"/>
              </w:rPr>
              <w:t>WC n°1 (Jusqu'à 5 personnes pouvant être accueillies dans la suite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Les toilettes ne sont pas partagées avec les 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exploitants ni avec d'autres hôt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résence d'une aération  (Si wc indépendant.)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910" w:leader="none"/>
                <w:tab w:val="left" w:pos="2222" w:leader="none"/>
                <w:tab w:val="left" w:pos="3170" w:leader="none"/>
                <w:tab w:val="left" w:pos="3890" w:leader="none"/>
                <w:tab w:val="left" w:pos="4430" w:leader="none"/>
                <w:tab w:val="left" w:pos="6050" w:leader="none"/>
                <w:tab w:val="left" w:pos="6950" w:leader="none"/>
              </w:tabs>
              <w:spacing w:before="20" w:after="20"/>
              <w:rPr/>
            </w:pP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si oui : assurée par :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fenêtre(s) /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ventilation haute et basse /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VM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bsence de mauvaises odeurs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toilettes sont propres et en bon état (WC, Sols, murs et plafonds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ubelle fermée (Si wc indépendant).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tabs>
                <w:tab w:val="clear" w:pos="708"/>
                <w:tab w:val="left" w:pos="1910" w:leader="none"/>
                <w:tab w:val="left" w:pos="2222" w:leader="none"/>
                <w:tab w:val="left" w:pos="3170" w:leader="none"/>
                <w:tab w:val="left" w:pos="3890" w:leader="none"/>
                <w:tab w:val="left" w:pos="4430" w:leader="none"/>
                <w:tab w:val="left" w:pos="6050" w:leader="none"/>
                <w:tab w:val="left" w:pos="6950" w:leader="none"/>
              </w:tabs>
              <w:spacing w:before="60" w:after="60"/>
              <w:jc w:val="center"/>
              <w:rPr>
                <w:rFonts w:ascii="Calibri" w:hAnsi="Calibri" w:cs="Netto Offc Pro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Netto Offc Pro" w:ascii="Calibri" w:hAnsi="Calibri"/>
                <w:b/>
                <w:color w:val="000000"/>
                <w:sz w:val="18"/>
                <w:szCs w:val="18"/>
                <w:u w:val="single"/>
              </w:rPr>
              <w:t>WC n°2  A partir de 6 personnes pouvant être accueillies dans la suite, 2 salles d'eau avec lavabo + douche ou baignoire, et 2 W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Les toilettes ne sont pas partagées avec les 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exploitants ni avec d'autres hôt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résence d'une aération  (Si wc indépendant.)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910" w:leader="none"/>
                <w:tab w:val="left" w:pos="2222" w:leader="none"/>
                <w:tab w:val="left" w:pos="3170" w:leader="none"/>
                <w:tab w:val="left" w:pos="3890" w:leader="none"/>
                <w:tab w:val="left" w:pos="4430" w:leader="none"/>
                <w:tab w:val="left" w:pos="6050" w:leader="none"/>
                <w:tab w:val="left" w:pos="6950" w:leader="none"/>
              </w:tabs>
              <w:spacing w:before="20" w:after="20"/>
              <w:rPr/>
            </w:pP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si oui : assurée par :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fenêtre(s) /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ventilation haute et basse /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VM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bsence de mauvaises odeurs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toilettes sont propres et en bon état (WC, Sols, murs et plafonds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ubelle fermée (Si wc indépendant).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</w:tbl>
    <w:p>
      <w:pPr>
        <w:pStyle w:val="Normal"/>
        <w:rPr>
          <w:rFonts w:ascii="Calibri" w:hAnsi="Calibri" w:cs="Netto Offc Pro"/>
          <w:sz w:val="16"/>
          <w:szCs w:val="16"/>
          <w:lang w:val="en-US" w:eastAsia="en-US"/>
        </w:rPr>
      </w:pPr>
      <w:r>
        <w:rPr>
          <w:rFonts w:cs="Netto Offc Pro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278130</wp:posOffset>
                </wp:positionV>
                <wp:extent cx="6910070" cy="871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  <w:t>Points de vigilance :</w:t>
                            </w: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Netto Offc 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1pt;height:68.65pt;mso-wrap-distance-left:9.05pt;mso-wrap-distance-right:9.05pt;mso-wrap-distance-top:3.6pt;mso-wrap-distance-bottom:3.6pt;margin-top:21.9pt;mso-position-vertical-relative:text;margin-left:-5.1pt;mso-position-horizontal-relative:text">
                <v:textbox>
                  <w:txbxContent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  <w:highlight w:val="yellow"/>
                        </w:rPr>
                        <w:t>Points de vigilance :</w:t>
                      </w: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Netto Offc Pro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42" w:top="198" w:footer="479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etto Offc Pro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tto Offc Pro" w:ascii="Netto Offc Pro" w:hAnsi="Netto Offc Pro"/>
        <w:sz w:val="16"/>
        <w:szCs w:val="16"/>
      </w:rPr>
      <w:t>Fiche visite chambre double et familiale, Chambre d’hôtes référence</w:t>
    </w:r>
    <w:r>
      <w:rPr>
        <w:rFonts w:cs="Netto Offc Pro" w:ascii="Netto Offc Pro" w:hAnsi="Netto Offc Pro"/>
        <w:sz w:val="16"/>
        <w:szCs w:val="16"/>
        <w:vertAlign w:val="superscript"/>
      </w:rPr>
      <w:t>®</w:t>
    </w:r>
    <w:r>
      <w:rPr>
        <w:rFonts w:cs="Netto Offc Pro" w:ascii="Netto Offc Pro" w:hAnsi="Netto Offc Pro"/>
        <w:sz w:val="16"/>
        <w:szCs w:val="16"/>
      </w:rPr>
      <w:t>, V 01 2022</w:t>
    </w:r>
    <w:r>
      <w:rPr>
        <w:rFonts w:cs="Calibri" w:ascii="Calibri" w:hAnsi="Calibri"/>
        <w:sz w:val="16"/>
        <w:szCs w:val="16"/>
      </w:rPr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75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8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284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2:39:00Z</dcterms:created>
  <dc:creator>PASCALE HERVOUET</dc:creator>
  <dc:description/>
  <cp:keywords/>
  <dc:language>en-US</dc:language>
  <cp:lastModifiedBy>Céline GEY</cp:lastModifiedBy>
  <cp:lastPrinted>2021-07-29T14:55:00Z</cp:lastPrinted>
  <dcterms:modified xsi:type="dcterms:W3CDTF">2021-11-08T15:01:00Z</dcterms:modified>
  <cp:revision>9</cp:revision>
  <dc:subject/>
  <dc:title> </dc:title>
</cp:coreProperties>
</file>