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9" w:after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562215</wp:posOffset>
                </wp:positionH>
                <wp:positionV relativeFrom="page">
                  <wp:align>top</wp:align>
                </wp:positionV>
                <wp:extent cx="7561580" cy="6957060"/>
                <wp:effectExtent l="0" t="1270" r="0" b="0"/>
                <wp:wrapNone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1440" cy="6957000"/>
                          <a:chOff x="0" y="0"/>
                          <a:chExt cx="7561440" cy="695700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561440" cy="695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183120" y="0"/>
                            <a:ext cx="4377600" cy="340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77600" cy="340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90" h="5358">
                                  <a:moveTo>
                                    <a:pt x="6890" y="0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7" y="4626"/>
                                  </a:lnTo>
                                  <a:lnTo>
                                    <a:pt x="2" y="4697"/>
                                  </a:lnTo>
                                  <a:lnTo>
                                    <a:pt x="0" y="4755"/>
                                  </a:lnTo>
                                  <a:lnTo>
                                    <a:pt x="0" y="4779"/>
                                  </a:lnTo>
                                  <a:lnTo>
                                    <a:pt x="16" y="4847"/>
                                  </a:lnTo>
                                  <a:lnTo>
                                    <a:pt x="80" y="4888"/>
                                  </a:lnTo>
                                  <a:lnTo>
                                    <a:pt x="153" y="4899"/>
                                  </a:lnTo>
                                  <a:lnTo>
                                    <a:pt x="6890" y="5358"/>
                                  </a:lnTo>
                                  <a:lnTo>
                                    <a:pt x="68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66b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-595.45pt;margin-top:0pt;width:595.4pt;height:547.8pt" coordorigin="-11909,0" coordsize="11908,109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-11909;top:0;width:11907;height:10955;mso-wrap-style:none;v-text-anchor:middle;mso-position-horizontal-relative:margin;mso-position-vertical:top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group id="shape_0" alt="Group 6" style="position:absolute;left:-6896;top:0;width:6894;height:5361">
                  <v:shape id="shape_0" ID="Freeform 7" coordsize="6890,5358" path="m6890,0l330,0l7,4626l2,4697l0,4755l0,4779l16,4847l80,4888l153,4899l6890,5358l6890,0xe" fillcolor="#0066b3" stroked="f" o:allowincell="f" style="position:absolute;left:-6896;top:0;width:6893;height:5360;mso-wrap-style:none;v-text-anchor:middle;mso-position-horizontal-relative:margin;mso-position-vertical:top;mso-position-vertical-relative:page">
                    <v:fill o:detectmouseclick="t" type="solid" color2="#ff994c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1"/>
        <w:spacing w:lineRule="auto" w:line="189"/>
        <w:ind w:left="4921" w:right="92" w:hanging="0"/>
        <w:rPr>
          <w:rFonts w:ascii="Netto Offc Pro" w:hAnsi="Netto Offc Pro" w:cs="Netto Offc Pro"/>
          <w:sz w:val="96"/>
          <w:lang w:val="fr-FR"/>
        </w:rPr>
      </w:pPr>
      <w:r>
        <w:rPr>
          <w:rFonts w:cs="Netto Offc Pro" w:ascii="Netto Offc Pro" w:hAnsi="Netto Offc Pro"/>
          <w:color w:val="FFFFFF"/>
          <w:spacing w:val="7"/>
          <w:w w:val="95"/>
          <w:sz w:val="96"/>
          <w:lang w:val="fr-FR"/>
        </w:rPr>
        <w:t>CHAMBRE</w:t>
      </w:r>
      <w:r>
        <w:rPr>
          <w:rFonts w:cs="Netto Offc Pro" w:ascii="Netto Offc Pro" w:hAnsi="Netto Offc Pro"/>
          <w:color w:val="FFFFFF"/>
          <w:spacing w:val="8"/>
          <w:w w:val="99"/>
          <w:sz w:val="96"/>
          <w:lang w:val="fr-FR"/>
        </w:rPr>
        <w:t xml:space="preserve"> </w:t>
      </w:r>
      <w:r>
        <w:rPr>
          <w:rFonts w:cs="Netto Offc Pro" w:ascii="Netto Offc Pro" w:hAnsi="Netto Offc Pro"/>
          <w:color w:val="FFFFFF"/>
          <w:spacing w:val="6"/>
          <w:sz w:val="96"/>
          <w:lang w:val="fr-FR"/>
        </w:rPr>
        <w:t>D’H</w:t>
      </w:r>
      <w:r>
        <w:rPr>
          <w:rFonts w:cs="Netto Offc Pro" w:ascii="Netto Offc Pro" w:hAnsi="Netto Offc Pro"/>
          <w:color w:val="FFFFFF"/>
          <w:spacing w:val="-33"/>
          <w:sz w:val="96"/>
          <w:lang w:val="fr-FR"/>
        </w:rPr>
        <w:t>Ô</w:t>
      </w:r>
      <w:r>
        <w:rPr>
          <w:rFonts w:cs="Netto Offc Pro" w:ascii="Netto Offc Pro" w:hAnsi="Netto Offc Pro"/>
          <w:color w:val="FFFFFF"/>
          <w:spacing w:val="-1"/>
          <w:sz w:val="96"/>
          <w:lang w:val="fr-FR"/>
        </w:rPr>
        <w:t>T</w:t>
      </w:r>
      <w:r>
        <w:rPr>
          <w:rFonts w:cs="Netto Offc Pro" w:ascii="Netto Offc Pro" w:hAnsi="Netto Offc Pro"/>
          <w:color w:val="FFFFFF"/>
          <w:spacing w:val="6"/>
          <w:sz w:val="96"/>
          <w:lang w:val="fr-FR"/>
        </w:rPr>
        <w:t>ES</w:t>
      </w:r>
    </w:p>
    <w:p>
      <w:pPr>
        <w:pStyle w:val="Normal"/>
        <w:spacing w:lineRule="exact" w:line="922"/>
        <w:ind w:left="4921" w:right="92" w:hanging="0"/>
        <w:jc w:val="both"/>
        <w:rPr>
          <w:rFonts w:ascii="NettoOT-Light;Times New Roman" w:hAnsi="NettoOT-Light;Times New Roman" w:eastAsia="NettoOT-Light;Times New Roman" w:cs="NettoOT-Light;Times New Roman"/>
          <w:sz w:val="92"/>
          <w:szCs w:val="92"/>
          <w:lang w:val="fr-FR"/>
        </w:rPr>
      </w:pPr>
      <w:r>
        <w:rPr>
          <w:rFonts w:eastAsia="NettoOT-Light;Times New Roman" w:cs="Netto Offc Pro" w:ascii="Netto Offc Pro" w:hAnsi="Netto Offc Pro"/>
          <w:color w:val="FFFFFF"/>
          <w:spacing w:val="8"/>
          <w:w w:val="95"/>
          <w:sz w:val="96"/>
          <w:szCs w:val="92"/>
          <w:lang w:val="fr-FR"/>
        </w:rPr>
        <w:t>RÉFÉRENCE</w:t>
      </w:r>
      <w:r>
        <w:rPr>
          <w:rFonts w:eastAsia="NettoOT-Light;Times New Roman" w:cs="Netto Offc Pro" w:ascii="Netto Offc Pro" w:hAnsi="Netto Offc Pro"/>
          <w:color w:val="FFFFFF"/>
          <w:spacing w:val="8"/>
          <w:w w:val="95"/>
          <w:sz w:val="96"/>
          <w:szCs w:val="92"/>
          <w:vertAlign w:val="superscript"/>
          <w:lang w:val="fr-FR"/>
        </w:rPr>
        <w:t>®</w:t>
      </w:r>
    </w:p>
    <w:p>
      <w:pPr>
        <w:pStyle w:val="Normal"/>
        <w:spacing w:lineRule="exact" w:line="341"/>
        <w:ind w:left="4917" w:right="-50" w:hanging="0"/>
        <w:jc w:val="both"/>
        <w:rPr>
          <w:rFonts w:ascii="Netto Offc Pro" w:hAnsi="Netto Offc Pro" w:eastAsia="Netto OT;Times New Roman" w:cs="Netto Offc Pro"/>
          <w:sz w:val="32"/>
          <w:szCs w:val="30"/>
          <w:lang w:val="fr-FR"/>
        </w:rPr>
      </w:pPr>
      <w:r>
        <w:rPr>
          <w:rFonts w:eastAsia="Netto OT;Times New Roman" w:cs="Netto Offc Pro" w:ascii="Netto Offc Pro" w:hAnsi="Netto Offc Pro"/>
          <w:bCs/>
          <w:color w:val="FFFFFF"/>
          <w:spacing w:val="-24"/>
          <w:sz w:val="32"/>
          <w:szCs w:val="30"/>
          <w:lang w:val="fr-FR"/>
        </w:rPr>
        <w:t>L</w:t>
      </w:r>
      <w:r>
        <w:rPr>
          <w:rFonts w:eastAsia="Netto OT;Times New Roman" w:cs="Netto Offc Pro" w:ascii="Netto Offc Pro" w:hAnsi="Netto Offc Pro"/>
          <w:bCs/>
          <w:color w:val="FFFFFF"/>
          <w:sz w:val="32"/>
          <w:szCs w:val="30"/>
          <w:lang w:val="fr-FR"/>
        </w:rPr>
        <w:t>’assu</w:t>
      </w:r>
      <w:r>
        <w:rPr>
          <w:rFonts w:eastAsia="Netto OT;Times New Roman" w:cs="Netto Offc Pro" w:ascii="Netto Offc Pro" w:hAnsi="Netto Offc Pro"/>
          <w:bCs/>
          <w:color w:val="FFFFFF"/>
          <w:spacing w:val="-6"/>
          <w:sz w:val="32"/>
          <w:szCs w:val="30"/>
          <w:lang w:val="fr-FR"/>
        </w:rPr>
        <w:t>r</w:t>
      </w:r>
      <w:r>
        <w:rPr>
          <w:rFonts w:eastAsia="Netto OT;Times New Roman" w:cs="Netto Offc Pro" w:ascii="Netto Offc Pro" w:hAnsi="Netto Offc Pro"/>
          <w:bCs/>
          <w:color w:val="FFFFFF"/>
          <w:sz w:val="32"/>
          <w:szCs w:val="30"/>
          <w:lang w:val="fr-FR"/>
        </w:rPr>
        <w:t>ance</w:t>
      </w:r>
      <w:r>
        <w:rPr>
          <w:rFonts w:eastAsia="Netto OT;Times New Roman" w:cs="Netto Offc Pro" w:ascii="Netto Offc Pro" w:hAnsi="Netto Offc Pro"/>
          <w:bCs/>
          <w:color w:val="FFFFFF"/>
          <w:spacing w:val="-1"/>
          <w:sz w:val="32"/>
          <w:szCs w:val="30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bCs/>
          <w:color w:val="FFFFFF"/>
          <w:sz w:val="32"/>
          <w:szCs w:val="30"/>
          <w:lang w:val="fr-FR"/>
        </w:rPr>
        <w:t>d’êt</w:t>
      </w:r>
      <w:r>
        <w:rPr>
          <w:rFonts w:eastAsia="Netto OT;Times New Roman" w:cs="Netto Offc Pro" w:ascii="Netto Offc Pro" w:hAnsi="Netto Offc Pro"/>
          <w:bCs/>
          <w:color w:val="FFFFFF"/>
          <w:spacing w:val="-3"/>
          <w:sz w:val="32"/>
          <w:szCs w:val="30"/>
          <w:lang w:val="fr-FR"/>
        </w:rPr>
        <w:t>r</w:t>
      </w:r>
      <w:r>
        <w:rPr>
          <w:rFonts w:eastAsia="Netto OT;Times New Roman" w:cs="Netto Offc Pro" w:ascii="Netto Offc Pro" w:hAnsi="Netto Offc Pro"/>
          <w:bCs/>
          <w:color w:val="FFFFFF"/>
          <w:sz w:val="32"/>
          <w:szCs w:val="30"/>
          <w:lang w:val="fr-FR"/>
        </w:rPr>
        <w:t>e</w:t>
      </w:r>
      <w:r>
        <w:rPr>
          <w:rFonts w:eastAsia="Netto OT;Times New Roman" w:cs="Netto Offc Pro" w:ascii="Netto Offc Pro" w:hAnsi="Netto Offc Pro"/>
          <w:bCs/>
          <w:color w:val="FFFFFF"/>
          <w:spacing w:val="-1"/>
          <w:sz w:val="32"/>
          <w:szCs w:val="30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bCs/>
          <w:color w:val="FFFFFF"/>
          <w:sz w:val="32"/>
          <w:szCs w:val="30"/>
          <w:lang w:val="fr-FR"/>
        </w:rPr>
        <w:t>bien</w:t>
      </w:r>
      <w:r>
        <w:rPr>
          <w:rFonts w:eastAsia="Netto OT;Times New Roman" w:cs="Netto Offc Pro" w:ascii="Netto Offc Pro" w:hAnsi="Netto Offc Pro"/>
          <w:bCs/>
          <w:color w:val="FFFFFF"/>
          <w:spacing w:val="-1"/>
          <w:sz w:val="32"/>
          <w:szCs w:val="30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bCs/>
          <w:color w:val="FFFFFF"/>
          <w:sz w:val="32"/>
          <w:szCs w:val="30"/>
          <w:lang w:val="fr-FR"/>
        </w:rPr>
        <w:t>accueilli</w:t>
      </w:r>
    </w:p>
    <w:p>
      <w:pPr>
        <w:pStyle w:val="Normal"/>
        <w:spacing w:lineRule="exact" w:line="240" w:before="94" w:after="0"/>
        <w:ind w:left="4917" w:right="127" w:hanging="0"/>
        <w:jc w:val="both"/>
        <w:rPr>
          <w:rFonts w:ascii="Netto Offc Pro" w:hAnsi="Netto Offc Pro" w:eastAsia="Netto OT;Times New Roman" w:cs="Netto Offc Pro"/>
          <w:lang w:val="fr-FR"/>
        </w:rPr>
      </w:pP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Cett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chamb</w:t>
      </w:r>
      <w:r>
        <w:rPr>
          <w:rFonts w:eastAsia="Netto OT;Times New Roman" w:cs="Netto Offc Pro" w:ascii="Netto Offc Pro" w:hAnsi="Netto Offc Pro"/>
          <w:color w:val="FFFFFF"/>
          <w:spacing w:val="-10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d’hôte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s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a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ét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é</w:t>
      </w:r>
      <w:r>
        <w:rPr>
          <w:rFonts w:eastAsia="Netto OT;Times New Roman" w:cs="Netto Offc Pro" w:ascii="Netto Offc Pro" w:hAnsi="Netto Offc Pro"/>
          <w:color w:val="FFFFFF"/>
          <w:spacing w:val="27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visité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su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l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a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bas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d’u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n</w:t>
      </w:r>
      <w:r>
        <w:rPr>
          <w:rFonts w:eastAsia="Netto OT;Times New Roman" w:cs="Netto Offc Pro" w:ascii="Netto Offc Pro" w:hAnsi="Netto Offc Pro"/>
          <w:color w:val="FFFFFF"/>
          <w:spacing w:val="3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10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é</w:t>
      </w:r>
      <w:r>
        <w:rPr>
          <w:rFonts w:eastAsia="Netto OT;Times New Roman" w:cs="Netto Offc Pro" w:ascii="Netto Offc Pro" w:hAnsi="Netto Offc Pro"/>
          <w:color w:val="FFFFFF"/>
          <w:spacing w:val="-10"/>
          <w:lang w:val="fr-FR"/>
        </w:rPr>
        <w:t>f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>é</w:t>
      </w:r>
      <w:r>
        <w:rPr>
          <w:rFonts w:eastAsia="Netto OT;Times New Roman" w:cs="Netto Offc Pro" w:ascii="Netto Offc Pro" w:hAnsi="Netto Offc Pro"/>
          <w:color w:val="FFFFFF"/>
          <w:spacing w:val="-10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spacing w:val="-8"/>
          <w:lang w:val="fr-FR"/>
        </w:rPr>
        <w:t xml:space="preserve">entiel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national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.</w:t>
      </w:r>
      <w:r>
        <w:rPr>
          <w:rFonts w:eastAsia="Netto OT;Times New Roman" w:cs="Netto Offc Pro" w:ascii="Netto Offc Pro" w:hAnsi="Netto Offc Pro"/>
          <w:color w:val="FFFFFF"/>
          <w:spacing w:val="-15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Ell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-6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es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t</w:t>
      </w:r>
      <w:r>
        <w:rPr>
          <w:rFonts w:eastAsia="Netto OT;Times New Roman" w:cs="Netto Offc Pro" w:ascii="Netto Offc Pro" w:hAnsi="Netto Offc Pro"/>
          <w:color w:val="FFFFFF"/>
          <w:spacing w:val="-6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9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econnu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-6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comm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50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u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n</w:t>
      </w:r>
      <w:r>
        <w:rPr>
          <w:rFonts w:eastAsia="Netto OT;Times New Roman" w:cs="Netto Offc Pro" w:ascii="Netto Offc Pro" w:hAnsi="Netto Offc Pro"/>
          <w:color w:val="FFFFFF"/>
          <w:spacing w:val="-6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hébe</w:t>
      </w:r>
      <w:r>
        <w:rPr>
          <w:rFonts w:eastAsia="Netto OT;Times New Roman" w:cs="Netto Offc Pro" w:ascii="Netto Offc Pro" w:hAnsi="Netto Offc Pro"/>
          <w:color w:val="FFFFFF"/>
          <w:spacing w:val="-9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gemen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t</w:t>
      </w:r>
      <w:r>
        <w:rPr>
          <w:rFonts w:eastAsia="Netto OT;Times New Roman" w:cs="Netto Offc Pro" w:ascii="Netto Offc Pro" w:hAnsi="Netto Offc Pro"/>
          <w:color w:val="FFFFFF"/>
          <w:spacing w:val="-6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d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-6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qualit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é</w:t>
      </w:r>
      <w:r>
        <w:rPr>
          <w:rFonts w:eastAsia="Netto OT;Times New Roman" w:cs="Netto Offc Pro" w:ascii="Netto Offc Pro" w:hAnsi="Netto Offc Pro"/>
          <w:color w:val="FFFFFF"/>
          <w:spacing w:val="-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5"/>
          <w:lang w:val="fr-FR"/>
        </w:rPr>
        <w:t>pa</w:t>
      </w:r>
      <w:r>
        <w:rPr>
          <w:rFonts w:eastAsia="Netto OT;Times New Roman" w:cs="Netto Offc Pro" w:ascii="Netto Offc Pro" w:hAnsi="Netto Offc Pro"/>
          <w:color w:val="FFFFFF"/>
          <w:lang w:val="fr-FR"/>
        </w:rPr>
        <w:t xml:space="preserve">r </w:t>
      </w:r>
      <w:r>
        <w:rPr>
          <w:rFonts w:eastAsia="Netto OT;Times New Roman" w:cs="Netto Offc Pro" w:ascii="Netto Offc Pro" w:hAnsi="Netto Offc Pro"/>
          <w:color w:val="FFFFFF"/>
          <w:spacing w:val="-5"/>
          <w:lang w:val="fr-FR"/>
        </w:rPr>
        <w:t>l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e</w:t>
      </w:r>
      <w:r>
        <w:rPr>
          <w:rFonts w:eastAsia="Netto OT;Times New Roman" w:cs="Netto Offc Pro" w:ascii="Netto Offc Pro" w:hAnsi="Netto Offc Pro"/>
          <w:color w:val="FFFFFF"/>
          <w:spacing w:val="-9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7"/>
          <w:lang w:val="fr-FR"/>
        </w:rPr>
        <w:t>r</w:t>
      </w:r>
      <w:r>
        <w:rPr>
          <w:rFonts w:eastAsia="Netto OT;Times New Roman" w:cs="Netto Offc Pro" w:ascii="Netto Offc Pro" w:hAnsi="Netto Offc Pro"/>
          <w:color w:val="FFFFFF"/>
          <w:spacing w:val="-5"/>
          <w:lang w:val="fr-FR"/>
        </w:rPr>
        <w:t>ésea</w:t>
      </w:r>
      <w:r>
        <w:rPr>
          <w:rFonts w:eastAsia="Netto OT;Times New Roman" w:cs="Netto Offc Pro" w:ascii="Netto Offc Pro" w:hAnsi="Netto Offc Pro"/>
          <w:color w:val="FFFFFF"/>
          <w:lang w:val="fr-FR"/>
        </w:rPr>
        <w:t>u</w:t>
      </w:r>
      <w:r>
        <w:rPr>
          <w:rFonts w:eastAsia="Netto OT;Times New Roman" w:cs="Netto Offc Pro" w:ascii="Netto Offc Pro" w:hAnsi="Netto Offc Pro"/>
          <w:color w:val="FFFFFF"/>
          <w:spacing w:val="-9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FFFFFF"/>
          <w:spacing w:val="-5"/>
          <w:lang w:val="fr-FR"/>
        </w:rPr>
        <w:t>ADN Tourisme</w:t>
      </w:r>
    </w:p>
    <w:p>
      <w:pPr>
        <w:pStyle w:val="Normal"/>
        <w:spacing w:lineRule="exact" w:line="180" w:before="1" w:after="0"/>
        <w:rPr>
          <w:rFonts w:ascii="Netto Offc Pro" w:hAnsi="Netto Offc Pro" w:eastAsia="Netto OT;Times New Roman" w:cs="Netto Offc Pro"/>
          <w:sz w:val="18"/>
          <w:szCs w:val="18"/>
          <w:lang w:val="fr-FR"/>
        </w:rPr>
      </w:pPr>
      <w:r>
        <w:rPr>
          <w:rFonts w:eastAsia="Netto OT;Times New Roman" w:cs="Netto Offc Pro" w:ascii="Netto Offc Pro" w:hAnsi="Netto Offc Pro"/>
          <w:sz w:val="18"/>
          <w:szCs w:val="18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spacing w:lineRule="exact" w:line="200"/>
        <w:rPr>
          <w:rFonts w:ascii="Netto Offc Pro" w:hAnsi="Netto Offc Pro" w:cs="Netto Offc Pro"/>
          <w:sz w:val="20"/>
          <w:szCs w:val="20"/>
          <w:lang w:val="fr-FR"/>
        </w:rPr>
      </w:pPr>
      <w:r>
        <w:rPr>
          <w:rFonts w:cs="Netto Offc Pro" w:ascii="Netto Offc Pro" w:hAnsi="Netto Offc Pro"/>
          <w:sz w:val="20"/>
          <w:szCs w:val="20"/>
          <w:lang w:val="fr-FR"/>
        </w:rPr>
      </w:r>
    </w:p>
    <w:p>
      <w:pPr>
        <w:pStyle w:val="Normal"/>
        <w:spacing w:lineRule="exact" w:line="200"/>
        <w:rPr>
          <w:rFonts w:ascii="Netto Offc Pro" w:hAnsi="Netto Offc Pro" w:cs="Netto Offc Pro"/>
          <w:sz w:val="20"/>
          <w:szCs w:val="20"/>
          <w:lang w:val="fr-FR"/>
        </w:rPr>
      </w:pPr>
      <w:r>
        <w:rPr>
          <w:rFonts w:cs="Netto Offc Pro" w:ascii="Netto Offc Pro" w:hAnsi="Netto Offc Pro"/>
          <w:sz w:val="20"/>
          <w:szCs w:val="20"/>
          <w:lang w:val="fr-FR"/>
        </w:rPr>
      </w:r>
    </w:p>
    <w:p>
      <w:pPr>
        <w:pStyle w:val="TextBody"/>
        <w:tabs>
          <w:tab w:val="clear" w:pos="720"/>
          <w:tab w:val="left" w:pos="10298" w:leader="none"/>
        </w:tabs>
        <w:spacing w:lineRule="auto" w:line="252"/>
        <w:ind w:left="177" w:right="127" w:hanging="0"/>
        <w:jc w:val="both"/>
        <w:rPr>
          <w:rFonts w:ascii="Netto Offc Pro" w:hAnsi="Netto Offc Pro" w:cs="Netto Offc Pro"/>
          <w:bCs w:val="false"/>
          <w:u w:val="none"/>
          <w:lang w:val="fr-FR"/>
        </w:rPr>
      </w:pPr>
      <w:r>
        <w:rPr>
          <w:rFonts w:cs="Netto Offc Pro" w:ascii="Netto Offc Pro" w:hAnsi="Netto Offc Pro"/>
          <w:color w:val="0066B3"/>
          <w:u w:val="none"/>
          <w:lang w:val="fr-FR"/>
        </w:rPr>
        <w:t>Nom de la chamb</w:t>
      </w:r>
      <w:r>
        <w:rPr>
          <w:rFonts w:cs="Netto Offc Pro" w:ascii="Netto Offc Pro" w:hAnsi="Netto Offc Pro"/>
          <w:color w:val="0066B3"/>
          <w:spacing w:val="-3"/>
          <w:u w:val="none"/>
          <w:lang w:val="fr-FR"/>
        </w:rPr>
        <w:t>r</w:t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e d’hôtes : </w:t>
      </w:r>
      <w:r>
        <w:rPr>
          <w:rFonts w:cs="Netto Offc Pro" w:ascii="Netto Offc Pro" w:hAnsi="Netto Offc Pro"/>
          <w:color w:val="0066B3"/>
          <w:lang w:val="fr-FR"/>
        </w:rPr>
        <w:t xml:space="preserve"> </w:t>
        <w:tab/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 N° quali</w:t>
      </w:r>
      <w:r>
        <w:rPr>
          <w:rFonts w:cs="Netto Offc Pro" w:ascii="Netto Offc Pro" w:hAnsi="Netto Offc Pro"/>
          <w:color w:val="0066B3"/>
          <w:u w:val="none"/>
        </w:rPr>
        <w:t>ﬁ</w:t>
      </w:r>
      <w:r>
        <w:rPr>
          <w:rFonts w:cs="Netto Offc Pro" w:ascii="Netto Offc Pro" w:hAnsi="Netto Offc Pro"/>
          <w:color w:val="0066B3"/>
          <w:u w:val="none"/>
          <w:lang w:val="fr-FR"/>
        </w:rPr>
        <w:t>cation :</w:t>
      </w:r>
      <w:r>
        <w:rPr>
          <w:rFonts w:cs="Netto Offc Pro" w:ascii="Netto Offc Pro" w:hAnsi="Netto Offc Pro"/>
          <w:color w:val="0066B3"/>
          <w:spacing w:val="29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lang w:val="fr-FR"/>
        </w:rPr>
        <w:t xml:space="preserve"> </w:t>
        <w:tab/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 Nom de l’exploitant : </w:t>
      </w:r>
      <w:r>
        <w:rPr>
          <w:rFonts w:cs="Netto Offc Pro" w:ascii="Netto Offc Pro" w:hAnsi="Netto Offc Pro"/>
          <w:color w:val="0066B3"/>
          <w:lang w:val="fr-FR"/>
        </w:rPr>
        <w:t xml:space="preserve"> </w:t>
        <w:tab/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 Ad</w:t>
      </w:r>
      <w:r>
        <w:rPr>
          <w:rFonts w:cs="Netto Offc Pro" w:ascii="Netto Offc Pro" w:hAnsi="Netto Offc Pro"/>
          <w:color w:val="0066B3"/>
          <w:spacing w:val="-3"/>
          <w:u w:val="none"/>
          <w:lang w:val="fr-FR"/>
        </w:rPr>
        <w:t>r</w:t>
      </w:r>
      <w:r>
        <w:rPr>
          <w:rFonts w:cs="Netto Offc Pro" w:ascii="Netto Offc Pro" w:hAnsi="Netto Offc Pro"/>
          <w:color w:val="0066B3"/>
          <w:u w:val="none"/>
          <w:lang w:val="fr-FR"/>
        </w:rPr>
        <w:t>esse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complète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: </w:t>
      </w:r>
      <w:r>
        <w:rPr>
          <w:rFonts w:cs="Netto Offc Pro" w:ascii="Netto Offc Pro" w:hAnsi="Netto Offc Pro"/>
          <w:color w:val="0066B3"/>
          <w:spacing w:val="-33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lang w:val="fr-FR"/>
        </w:rPr>
        <w:t xml:space="preserve"> </w:t>
        <w:tab/>
      </w:r>
      <w:r>
        <w:rPr>
          <w:rFonts w:cs="Netto Offc Pro" w:ascii="Netto Offc Pro" w:hAnsi="Netto Offc Pro"/>
          <w:color w:val="0066B3"/>
          <w:w w:val="19"/>
          <w:lang w:val="fr-FR"/>
        </w:rPr>
        <w:t xml:space="preserve"> </w:t>
      </w:r>
    </w:p>
    <w:p>
      <w:pPr>
        <w:pStyle w:val="TextBody"/>
        <w:tabs>
          <w:tab w:val="clear" w:pos="720"/>
          <w:tab w:val="left" w:pos="4557" w:leader="none"/>
        </w:tabs>
        <w:ind w:left="177" w:right="2785" w:hanging="0"/>
        <w:jc w:val="both"/>
        <w:rPr>
          <w:rFonts w:ascii="Netto Offc Pro" w:hAnsi="Netto Offc Pro" w:cs="Netto Offc Pro"/>
          <w:color w:val="0066B3"/>
          <w:lang w:val="fr-FR"/>
        </w:rPr>
      </w:pPr>
      <w:r>
        <w:rPr>
          <w:rFonts w:cs="Netto Offc Pro" w:ascii="Netto Offc Pro" w:hAnsi="Netto Offc Pro"/>
          <w:color w:val="0066B3"/>
          <w:spacing w:val="-3"/>
          <w:u w:val="none"/>
          <w:lang w:val="fr-FR"/>
        </w:rPr>
        <w:t>C</w:t>
      </w:r>
      <w:r>
        <w:rPr>
          <w:rFonts w:cs="Netto Offc Pro" w:ascii="Netto Offc Pro" w:hAnsi="Netto Offc Pro"/>
          <w:color w:val="0066B3"/>
          <w:u w:val="none"/>
          <w:lang w:val="fr-FR"/>
        </w:rPr>
        <w:t>apacité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d’accueil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de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la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chamb</w:t>
      </w:r>
      <w:r>
        <w:rPr>
          <w:rFonts w:cs="Netto Offc Pro" w:ascii="Netto Offc Pro" w:hAnsi="Netto Offc Pro"/>
          <w:color w:val="0066B3"/>
          <w:spacing w:val="-3"/>
          <w:u w:val="none"/>
          <w:lang w:val="fr-FR"/>
        </w:rPr>
        <w:t>r</w:t>
      </w:r>
      <w:r>
        <w:rPr>
          <w:rFonts w:cs="Netto Offc Pro" w:ascii="Netto Offc Pro" w:hAnsi="Netto Offc Pro"/>
          <w:color w:val="0066B3"/>
          <w:u w:val="none"/>
          <w:lang w:val="fr-FR"/>
        </w:rPr>
        <w:t>e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:  </w:t>
      </w:r>
      <w:r>
        <w:rPr>
          <w:rFonts w:cs="Netto Offc Pro" w:ascii="Netto Offc Pro" w:hAnsi="Netto Offc Pro"/>
          <w:color w:val="0066B3"/>
          <w:lang w:val="fr-FR"/>
        </w:rPr>
        <w:tab/>
        <w:t xml:space="preserve">   </w:t>
      </w:r>
      <w:r>
        <w:rPr>
          <w:rFonts w:cs="Netto Offc Pro" w:ascii="Netto Offc Pro" w:hAnsi="Netto Offc Pro"/>
          <w:color w:val="0066B3"/>
          <w:u w:val="none"/>
          <w:lang w:val="fr-FR"/>
        </w:rPr>
        <w:t xml:space="preserve">  personnes</w:t>
      </w:r>
    </w:p>
    <w:p>
      <w:pPr>
        <w:pStyle w:val="TextBody"/>
        <w:tabs>
          <w:tab w:val="clear" w:pos="720"/>
          <w:tab w:val="left" w:pos="10298" w:leader="none"/>
        </w:tabs>
        <w:spacing w:before="19" w:after="0"/>
        <w:ind w:left="177" w:right="141" w:hanging="0"/>
        <w:jc w:val="both"/>
        <w:rPr>
          <w:rFonts w:ascii="Netto Offc Pro" w:hAnsi="Netto Offc Pro" w:cs="Netto Offc Pro"/>
          <w:bCs w:val="false"/>
          <w:u w:val="none"/>
          <w:lang w:val="fr-FR"/>
        </w:rPr>
      </w:pPr>
      <w:r>
        <w:rPr>
          <w:rFonts w:cs="Netto Offc Pro" w:ascii="Netto Offc Pro" w:hAnsi="Netto Offc Pro"/>
          <w:color w:val="0066B3"/>
          <w:u w:val="none"/>
          <w:lang w:val="fr-FR"/>
        </w:rPr>
        <w:t>Date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de</w:t>
      </w:r>
      <w:r>
        <w:rPr>
          <w:rFonts w:cs="Netto Offc Pro" w:ascii="Netto Offc Pro" w:hAnsi="Netto Offc Pro"/>
          <w:color w:val="0066B3"/>
          <w:spacing w:val="-8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validité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u w:val="none"/>
          <w:lang w:val="fr-FR"/>
        </w:rPr>
        <w:t>:</w:t>
      </w:r>
      <w:r>
        <w:rPr>
          <w:rFonts w:cs="Netto Offc Pro" w:ascii="Netto Offc Pro" w:hAnsi="Netto Offc Pro"/>
          <w:color w:val="0066B3"/>
          <w:spacing w:val="-1"/>
          <w:u w:val="none"/>
          <w:lang w:val="fr-FR"/>
        </w:rPr>
        <w:t xml:space="preserve"> </w:t>
      </w:r>
      <w:r>
        <w:rPr>
          <w:rFonts w:cs="Netto Offc Pro" w:ascii="Netto Offc Pro" w:hAnsi="Netto Offc Pro"/>
          <w:color w:val="0066B3"/>
          <w:lang w:val="fr-FR"/>
        </w:rPr>
        <w:t xml:space="preserve"> </w:t>
        <w:tab/>
      </w:r>
    </w:p>
    <w:p>
      <w:pPr>
        <w:pStyle w:val="Normal"/>
        <w:spacing w:lineRule="exact" w:line="170" w:before="5" w:after="0"/>
        <w:rPr>
          <w:rFonts w:ascii="Netto Offc Pro" w:hAnsi="Netto Offc Pro" w:cs="Netto Offc Pro"/>
          <w:bCs/>
          <w:sz w:val="17"/>
          <w:szCs w:val="17"/>
          <w:u w:val="none"/>
          <w:lang w:val="fr-FR"/>
        </w:rPr>
      </w:pPr>
      <w:r>
        <w:rPr>
          <w:rFonts w:cs="Netto Offc Pro" w:ascii="Netto Offc Pro" w:hAnsi="Netto Offc Pro"/>
          <w:bCs/>
          <w:sz w:val="17"/>
          <w:szCs w:val="17"/>
          <w:u w:val="none"/>
          <w:lang w:val="fr-FR"/>
        </w:rPr>
      </w:r>
    </w:p>
    <w:p>
      <w:pPr>
        <w:pStyle w:val="Normal"/>
        <w:spacing w:lineRule="exact" w:line="200"/>
        <w:rPr>
          <w:rFonts w:ascii="Netto Offc Pro" w:hAnsi="Netto Offc Pro" w:cs="Netto Offc Pro"/>
          <w:sz w:val="20"/>
          <w:szCs w:val="20"/>
          <w:lang w:val="fr-FR"/>
        </w:rPr>
      </w:pPr>
      <w:r>
        <w:rPr>
          <w:rFonts w:cs="Netto Offc Pro" w:ascii="Netto Offc Pro" w:hAnsi="Netto Offc Pro"/>
          <w:sz w:val="20"/>
          <w:szCs w:val="20"/>
          <w:lang w:val="fr-FR"/>
        </w:rPr>
      </w:r>
    </w:p>
    <w:p>
      <w:pPr>
        <w:pStyle w:val="Normal"/>
        <w:ind w:left="107" w:right="4061" w:hanging="0"/>
        <w:jc w:val="both"/>
        <w:rPr>
          <w:rFonts w:ascii="Netto Offc Pro" w:hAnsi="Netto Offc Pro" w:eastAsia="NettoOT-Light;Times New Roman" w:cs="Netto Offc Pro"/>
          <w:sz w:val="24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899785</wp:posOffset>
            </wp:positionH>
            <wp:positionV relativeFrom="paragraph">
              <wp:posOffset>99060</wp:posOffset>
            </wp:positionV>
            <wp:extent cx="1123315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Le</w:t>
      </w:r>
      <w:r>
        <w:rPr>
          <w:rFonts w:eastAsia="NettoOT-Light;Times New Roman" w:cs="Netto Offc Pro" w:ascii="Netto Offc Pro" w:hAnsi="Netto Offc Pro"/>
          <w:color w:val="0066B3"/>
          <w:spacing w:val="-1"/>
          <w:sz w:val="24"/>
          <w:szCs w:val="24"/>
          <w:lang w:val="fr-FR"/>
        </w:rPr>
        <w:t xml:space="preserve"> </w:t>
      </w:r>
      <w:r>
        <w:rPr>
          <w:rFonts w:eastAsia="NettoOT-Light;Times New Roman" w:cs="Netto Offc Pro" w:ascii="Netto Offc Pro" w:hAnsi="Netto Offc Pro"/>
          <w:color w:val="0066B3"/>
          <w:spacing w:val="-3"/>
          <w:sz w:val="24"/>
          <w:szCs w:val="24"/>
          <w:lang w:val="fr-FR"/>
        </w:rPr>
        <w:t>r</w:t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ep</w:t>
      </w:r>
      <w:r>
        <w:rPr>
          <w:rFonts w:eastAsia="NettoOT-Light;Times New Roman" w:cs="Netto Offc Pro" w:ascii="Netto Offc Pro" w:hAnsi="Netto Offc Pro"/>
          <w:color w:val="0066B3"/>
          <w:spacing w:val="-3"/>
          <w:sz w:val="24"/>
          <w:szCs w:val="24"/>
          <w:lang w:val="fr-FR"/>
        </w:rPr>
        <w:t>r</w:t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ésentant</w:t>
      </w:r>
      <w:r>
        <w:rPr>
          <w:rFonts w:eastAsia="NettoOT-Light;Times New Roman" w:cs="Netto Offc Pro" w:ascii="Netto Offc Pro" w:hAnsi="Netto Offc Pro"/>
          <w:color w:val="0066B3"/>
          <w:spacing w:val="-1"/>
          <w:sz w:val="24"/>
          <w:szCs w:val="24"/>
          <w:lang w:val="fr-FR"/>
        </w:rPr>
        <w:t xml:space="preserve"> </w:t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de</w:t>
      </w:r>
      <w:r>
        <w:rPr>
          <w:rFonts w:eastAsia="NettoOT-Light;Times New Roman" w:cs="Netto Offc Pro" w:ascii="Netto Offc Pro" w:hAnsi="Netto Offc Pro"/>
          <w:color w:val="0066B3"/>
          <w:spacing w:val="-1"/>
          <w:sz w:val="24"/>
          <w:szCs w:val="24"/>
          <w:lang w:val="fr-FR"/>
        </w:rPr>
        <w:t xml:space="preserve"> </w:t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la</w:t>
      </w:r>
      <w:r>
        <w:rPr>
          <w:rFonts w:eastAsia="NettoOT-Light;Times New Roman" w:cs="Netto Offc Pro" w:ascii="Netto Offc Pro" w:hAnsi="Netto Offc Pro"/>
          <w:color w:val="0066B3"/>
          <w:spacing w:val="-1"/>
          <w:sz w:val="24"/>
          <w:szCs w:val="24"/>
          <w:lang w:val="fr-FR"/>
        </w:rPr>
        <w:t xml:space="preserve"> </w:t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commission</w:t>
      </w:r>
      <w:r>
        <w:rPr>
          <w:rFonts w:eastAsia="NettoOT-Light;Times New Roman" w:cs="Netto Offc Pro" w:ascii="Netto Offc Pro" w:hAnsi="Netto Offc Pro"/>
          <w:color w:val="0066B3"/>
          <w:spacing w:val="-1"/>
          <w:sz w:val="24"/>
          <w:szCs w:val="24"/>
          <w:lang w:val="fr-FR"/>
        </w:rPr>
        <w:t xml:space="preserve"> </w:t>
      </w:r>
      <w:r>
        <w:rPr>
          <w:rFonts w:eastAsia="NettoOT-Light;Times New Roman" w:cs="Netto Offc Pro" w:ascii="Netto Offc Pro" w:hAnsi="Netto Offc Pro"/>
          <w:color w:val="0066B3"/>
          <w:sz w:val="24"/>
          <w:szCs w:val="24"/>
          <w:lang w:val="fr-FR"/>
        </w:rPr>
        <w:t>d’attribution</w:t>
      </w:r>
    </w:p>
    <w:p>
      <w:pPr>
        <w:pStyle w:val="Normal"/>
        <w:spacing w:lineRule="exact" w:line="200"/>
        <w:rPr>
          <w:rFonts w:ascii="Netto Offc Pro" w:hAnsi="Netto Offc Pro" w:eastAsia="NettoOT-Light;Times New Roman" w:cs="Netto Offc Pro"/>
          <w:sz w:val="20"/>
          <w:szCs w:val="20"/>
          <w:lang w:val="fr-FR"/>
        </w:rPr>
      </w:pPr>
      <w:r>
        <w:rPr>
          <w:rFonts w:eastAsia="NettoOT-Light;Times New Roman" w:cs="Netto Offc Pro" w:ascii="Netto Offc Pro" w:hAnsi="Netto Offc Pro"/>
          <w:sz w:val="20"/>
          <w:szCs w:val="20"/>
          <w:lang w:val="fr-FR"/>
        </w:rPr>
      </w:r>
    </w:p>
    <w:p>
      <w:pPr>
        <w:pStyle w:val="Normal"/>
        <w:spacing w:lineRule="exact" w:line="200"/>
        <w:rPr>
          <w:rFonts w:ascii="Netto Offc Pro" w:hAnsi="Netto Offc Pro" w:cs="Netto Offc Pro"/>
          <w:sz w:val="20"/>
          <w:szCs w:val="20"/>
          <w:lang w:val="fr-FR"/>
        </w:rPr>
      </w:pPr>
      <w:r>
        <w:rPr>
          <w:rFonts w:cs="Netto Offc Pro" w:ascii="Netto Offc Pro" w:hAnsi="Netto Offc Pro"/>
          <w:sz w:val="20"/>
          <w:szCs w:val="20"/>
          <w:lang w:val="fr-FR"/>
        </w:rPr>
      </w:r>
    </w:p>
    <w:p>
      <w:pPr>
        <w:pStyle w:val="Normal"/>
        <w:spacing w:lineRule="exact" w:line="200"/>
        <w:rPr>
          <w:rFonts w:ascii="Netto Offc Pro" w:hAnsi="Netto Offc Pro" w:cs="Netto Offc Pro"/>
          <w:sz w:val="20"/>
          <w:szCs w:val="20"/>
          <w:lang w:val="fr-FR"/>
        </w:rPr>
      </w:pPr>
      <w:r>
        <w:rPr>
          <w:rFonts w:cs="Netto Offc Pro" w:ascii="Netto Offc Pro" w:hAnsi="Netto Offc Pro"/>
          <w:sz w:val="20"/>
          <w:szCs w:val="20"/>
          <w:lang w:val="fr-FR"/>
        </w:rPr>
      </w:r>
    </w:p>
    <w:p>
      <w:pPr>
        <w:pStyle w:val="Normal"/>
        <w:spacing w:lineRule="exact" w:line="200"/>
        <w:rPr>
          <w:rFonts w:ascii="Netto Offc Pro" w:hAnsi="Netto Offc Pro" w:cs="Netto Offc Pro"/>
          <w:sz w:val="20"/>
          <w:szCs w:val="20"/>
          <w:lang w:val="fr-FR"/>
        </w:rPr>
      </w:pPr>
      <w:r>
        <w:rPr>
          <w:rFonts w:cs="Netto Offc Pro" w:ascii="Netto Offc Pro" w:hAnsi="Netto Offc Pro"/>
          <w:sz w:val="20"/>
          <w:szCs w:val="20"/>
          <w:lang w:val="fr-FR"/>
        </w:rPr>
      </w:r>
    </w:p>
    <w:p>
      <w:pPr>
        <w:pStyle w:val="Normal"/>
        <w:spacing w:lineRule="exact" w:line="260" w:before="14" w:after="0"/>
        <w:rPr>
          <w:rFonts w:ascii="Netto Offc Pro" w:hAnsi="Netto Offc Pro" w:cs="Netto Offc Pro"/>
          <w:sz w:val="26"/>
          <w:szCs w:val="26"/>
          <w:lang w:val="fr-FR"/>
        </w:rPr>
      </w:pPr>
      <w:r>
        <w:rPr>
          <w:rFonts w:cs="Netto Offc Pro" w:ascii="Netto Offc Pro" w:hAnsi="Netto Offc Pro"/>
          <w:sz w:val="26"/>
          <w:szCs w:val="26"/>
          <w:lang w:val="fr-FR"/>
        </w:rPr>
      </w:r>
    </w:p>
    <w:p>
      <w:pPr>
        <w:pStyle w:val="Normal"/>
        <w:ind w:left="107" w:right="3069" w:hanging="0"/>
        <w:jc w:val="both"/>
        <w:rPr>
          <w:rFonts w:ascii="Netto Offc Pro" w:hAnsi="Netto Offc Pro" w:eastAsia="Netto OT;Times New Roman" w:cs="Netto Offc Pro"/>
          <w:sz w:val="14"/>
          <w:szCs w:val="14"/>
          <w:lang w:val="fr-FR"/>
        </w:rPr>
      </w:pP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Chamb</w:t>
      </w:r>
      <w:r>
        <w:rPr>
          <w:rFonts w:eastAsia="Netto OT;Times New Roman" w:cs="Netto Offc Pro" w:ascii="Netto Offc Pro" w:hAnsi="Netto Offc Pro"/>
          <w:color w:val="0066B3"/>
          <w:spacing w:val="-2"/>
          <w:sz w:val="14"/>
          <w:szCs w:val="14"/>
          <w:lang w:val="fr-FR"/>
        </w:rPr>
        <w:t>r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 xml:space="preserve">e d’hôtes </w:t>
      </w:r>
      <w:r>
        <w:rPr>
          <w:rFonts w:eastAsia="Netto OT;Times New Roman" w:cs="Netto Offc Pro" w:ascii="Netto Offc Pro" w:hAnsi="Netto Offc Pro"/>
          <w:color w:val="0066B3"/>
          <w:spacing w:val="-2"/>
          <w:sz w:val="14"/>
          <w:szCs w:val="14"/>
          <w:lang w:val="fr-FR"/>
        </w:rPr>
        <w:t>r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é</w:t>
      </w:r>
      <w:r>
        <w:rPr>
          <w:rFonts w:eastAsia="Netto OT;Times New Roman" w:cs="Netto Offc Pro" w:ascii="Netto Offc Pro" w:hAnsi="Netto Offc Pro"/>
          <w:color w:val="0066B3"/>
          <w:spacing w:val="-2"/>
          <w:sz w:val="14"/>
          <w:szCs w:val="14"/>
          <w:lang w:val="fr-FR"/>
        </w:rPr>
        <w:t>f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é</w:t>
      </w:r>
      <w:r>
        <w:rPr>
          <w:rFonts w:eastAsia="Netto OT;Times New Roman" w:cs="Netto Offc Pro" w:ascii="Netto Offc Pro" w:hAnsi="Netto Offc Pro"/>
          <w:color w:val="0066B3"/>
          <w:spacing w:val="-2"/>
          <w:sz w:val="14"/>
          <w:szCs w:val="14"/>
          <w:lang w:val="fr-FR"/>
        </w:rPr>
        <w:t>r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ence® est une ma</w:t>
      </w:r>
      <w:r>
        <w:rPr>
          <w:rFonts w:eastAsia="Netto OT;Times New Roman" w:cs="Netto Offc Pro" w:ascii="Netto Offc Pro" w:hAnsi="Netto Offc Pro"/>
          <w:color w:val="0066B3"/>
          <w:spacing w:val="-2"/>
          <w:sz w:val="14"/>
          <w:szCs w:val="14"/>
          <w:lang w:val="fr-FR"/>
        </w:rPr>
        <w:t>r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que déposée d’ADN Tourisme</w:t>
      </w:r>
    </w:p>
    <w:p>
      <w:pPr>
        <w:pStyle w:val="Normal"/>
        <w:spacing w:lineRule="exact" w:line="168"/>
        <w:ind w:left="107" w:right="3069" w:hanging="0"/>
        <w:jc w:val="both"/>
        <w:rPr/>
      </w:pP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La Fédé</w:t>
      </w:r>
      <w:r>
        <w:rPr>
          <w:rFonts w:eastAsia="Netto OT;Times New Roman" w:cs="Netto Offc Pro" w:ascii="Netto Offc Pro" w:hAnsi="Netto Offc Pro"/>
          <w:color w:val="0066B3"/>
          <w:spacing w:val="-3"/>
          <w:sz w:val="14"/>
          <w:szCs w:val="14"/>
          <w:lang w:val="fr-FR"/>
        </w:rPr>
        <w:t>r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ation Nationale des Organismes Institutionnels de</w:t>
      </w:r>
      <w:r>
        <w:rPr>
          <w:rFonts w:eastAsia="Netto OT;Times New Roman" w:cs="Netto Offc Pro" w:ascii="Netto Offc Pro" w:hAnsi="Netto Offc Pro"/>
          <w:color w:val="0066B3"/>
          <w:spacing w:val="-9"/>
          <w:sz w:val="14"/>
          <w:szCs w:val="14"/>
          <w:lang w:val="fr-FR"/>
        </w:rPr>
        <w:t xml:space="preserve"> </w:t>
      </w:r>
      <w:r>
        <w:rPr>
          <w:rFonts w:eastAsia="Netto OT;Times New Roman" w:cs="Netto Offc Pro" w:ascii="Netto Offc Pro" w:hAnsi="Netto Offc Pro"/>
          <w:color w:val="0066B3"/>
          <w:spacing w:val="-16"/>
          <w:sz w:val="14"/>
          <w:szCs w:val="14"/>
          <w:lang w:val="fr-FR"/>
        </w:rPr>
        <w:t>T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 xml:space="preserve">ourisme • 15 avenue Carnot • 75017 </w:t>
      </w:r>
      <w:r>
        <w:rPr>
          <w:rFonts w:eastAsia="Netto OT;Times New Roman" w:cs="Netto Offc Pro" w:ascii="Netto Offc Pro" w:hAnsi="Netto Offc Pro"/>
          <w:color w:val="0066B3"/>
          <w:spacing w:val="-3"/>
          <w:sz w:val="14"/>
          <w:szCs w:val="14"/>
          <w:lang w:val="fr-FR"/>
        </w:rPr>
        <w:t>P</w:t>
      </w:r>
      <w:r>
        <w:rPr>
          <w:rFonts w:eastAsia="Netto OT;Times New Roman" w:cs="Netto Offc Pro" w:ascii="Netto Offc Pro" w:hAnsi="Netto Offc Pro"/>
          <w:color w:val="0066B3"/>
          <w:sz w:val="14"/>
          <w:szCs w:val="14"/>
          <w:lang w:val="fr-FR"/>
        </w:rPr>
        <w:t>aris</w:t>
      </w:r>
    </w:p>
    <w:sectPr>
      <w:type w:val="nextPage"/>
      <w:pgSz w:w="11906" w:h="16838"/>
      <w:pgMar w:left="740" w:right="720" w:gutter="0" w:header="0" w:top="7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ettoOT-Light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tto OT">
    <w:altName w:val="Times New Roman"/>
    <w:charset w:val="00"/>
    <w:family w:val="roman"/>
    <w:pitch w:val="variable"/>
  </w:font>
  <w:font w:name="Netto Offc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921" w:hanging="0"/>
      <w:outlineLvl w:val="0"/>
    </w:pPr>
    <w:rPr>
      <w:rFonts w:ascii="NettoOT-Light;Times New Roman" w:hAnsi="NettoOT-Light;Times New Roman" w:eastAsia="NettoOT-Light;Times New Roman" w:cs="NettoOT-Light;Times New Roman"/>
      <w:sz w:val="92"/>
      <w:szCs w:val="92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77" w:hanging="0"/>
    </w:pPr>
    <w:rPr>
      <w:rFonts w:ascii="Netto OT;Times New Roman" w:hAnsi="Netto OT;Times New Roman" w:eastAsia="Netto OT;Times New Roman" w:cs="Netto OT;Times New Roman"/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20:24:00Z</dcterms:created>
  <dc:creator>robin</dc:creator>
  <dc:description/>
  <cp:keywords/>
  <dc:language>en-US</dc:language>
  <cp:lastModifiedBy>Céline GEY</cp:lastModifiedBy>
  <cp:lastPrinted>2014-06-11T17:53:00Z</cp:lastPrinted>
  <dcterms:modified xsi:type="dcterms:W3CDTF">2020-12-29T15:19:00Z</dcterms:modified>
  <cp:revision>4</cp:revision>
  <dc:subject/>
  <dc:title>certificat qualification chambre d'hotes(4)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5-28T00:00:00Z</vt:filetime>
  </property>
  <property fmtid="{D5CDD505-2E9C-101B-9397-08002B2CF9AE}" pid="3" name="LastSaved">
    <vt:filetime>2014-06-11T00:00:00Z</vt:filetime>
  </property>
</Properties>
</file>